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S/2009/0004 : 19/10/2010 - Council's activitie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The Council examined a draft directive aimed at strengthening cooperation between the member states in the field of direct taxation. It asked the Permanent Representatives Committee to oversee further technical work with a view to enabling it to reach political agreement at its meeting on 17 Novembe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The Council's discussion focused on provisions regarding the automatic exchange of information on certain categories of income and capital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16:00Z</dcterms:created>
  <dc:creator>Student</dc:creator>
  <dc:description/>
  <dc:language>en-US</dc:language>
  <cp:lastModifiedBy>Student</cp:lastModifiedBy>
  <dcterms:modified xsi:type="dcterms:W3CDTF">2011-10-25T15:16:00Z</dcterms:modified>
  <cp:revision>1</cp:revision>
  <dc:subject/>
  <dc:title/>
</cp:coreProperties>
</file>