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S/2009/0004 : 10/11/2009 - Council's activitie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The Council examined a draft directive aimed at strengthening cooperation between the Member States in the field of taxatio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It reache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agreement on the 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, whilst noting political reservations by the Austrian and Luxembourg delegations and the need for further work on automatic exchange of information. It asked the Permanent Representatives Committee to re-discuss these issues so that a final position can be taken at the Council meeting on 2 December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18:00Z</dcterms:created>
  <dc:creator>Student</dc:creator>
  <dc:description/>
  <dc:language>en-US</dc:language>
  <cp:lastModifiedBy>Student</cp:lastModifiedBy>
  <dcterms:modified xsi:type="dcterms:W3CDTF">2011-10-25T15:18:00Z</dcterms:modified>
  <cp:revision>1</cp:revision>
  <dc:subject/>
  <dc:title/>
</cp:coreProperties>
</file>