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pPr>
      <w:r>
        <w:rPr>
          <w:rFonts w:cs="Times New Roman" w:ascii="Times New Roman" w:hAnsi="Times New Roman"/>
          <w:bCs/>
          <w:sz w:val="24"/>
          <w:szCs w:val="24"/>
        </w:rPr>
        <w:t>1. Short overview of the current state of investor compensation schemes as applicable to asset management companies in Bulgaria.</w:t>
      </w:r>
    </w:p>
    <w:p>
      <w:pPr>
        <w:pStyle w:val="Heading"/>
        <w:spacing w:lineRule="auto" w:line="2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lineRule="auto" w:line="2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Bulgarian management companies (MCs) are subject to an investor compensation scheme. Pursuant to Art. 202, paragraph 10 of the Law on Public Offering Securities or LPOS (available on the English language version of the web site of the Bulgarian Financial Supervision Commission or FSC, at </w:t>
      </w:r>
      <w:hyperlink r:id="rId2">
        <w:r>
          <w:rPr>
            <w:rStyle w:val="InternetLink"/>
            <w:rFonts w:cs="Times New Roman" w:ascii="Times New Roman" w:hAnsi="Times New Roman"/>
            <w:b/>
            <w:bCs/>
            <w:sz w:val="24"/>
            <w:szCs w:val="24"/>
          </w:rPr>
          <w:t>www.fsc.bg</w:t>
        </w:r>
      </w:hyperlink>
      <w:r>
        <w:rPr>
          <w:rFonts w:cs="Times New Roman" w:ascii="Times New Roman" w:hAnsi="Times New Roman"/>
          <w:b w:val="false"/>
          <w:bCs/>
          <w:sz w:val="24"/>
          <w:szCs w:val="24"/>
        </w:rPr>
        <w:t xml:space="preserve">), in the cases where the license of the MC covers the right to perform the services under Art. 202, paragraph 2, item 1 of LPOS (those are the 2 non-core services, namely, the discretionary management of individual portfolios containing financial instruments without instructions from the client and the provision of investment advice), and the management company holds cash or/and securities of those clients, and by this reason for it liabilities may arise towards them, the MC should make cash contributions to the Fund for Compensation of Investors in Securities under Art. 77m, paragraph 2 of LPOS. It is important to note that in such cases Chapter Five, Section IV of LPOS applies to MCs accordingly – Section IV of LPOS regulates the structure and activity of the so called Fund for Compensation of Investors in Securities (FCIS) and the obligations of the licensed investment intermediaries (including banks acting as investment intermediaries) and MCs to pay contributions to FCIS. A special Ordinance issued by the FSC, Ordinance No. 23 dated 8 February 2006, regulates the conditions and the procedure for valuation of client assets. The Ordinance specifically regulates asset valuation methods. Art. 202, paragraph 10 LPOS is the provision generally entitling MCs to keep client assets. </w:t>
      </w:r>
    </w:p>
    <w:p>
      <w:pPr>
        <w:pStyle w:val="Heading"/>
        <w:spacing w:lineRule="auto" w:line="2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lineRule="auto" w:line="2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o, according to the broad wording of Bulgarian legislation MCs are subject to an investor compensation scheme for their activities related to individual portfolio management and investment advice but since payments to FCIS are made only if MCs hold clients’ securities or cash, investor compensation schemes regulations actually apply only with regard to the cases of individual portfolio management by MCs.</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jc w:val="both"/>
        <w:rPr>
          <w:lang w:val="en-US"/>
        </w:rPr>
      </w:pPr>
      <w:r>
        <w:rPr>
          <w:lang w:val="en-US"/>
        </w:rPr>
        <w:t xml:space="preserve">Financial instruments of clients of MCs can be kept with investment intermediaries or brokerage houses and cash of clients of MCs can be kept with banks. MCs may, in all cases where they manage individual portfolios, keep client assets with investment intermediaries and/or banks. There are very few instances where MCs directly keep securities of clients, as for cash, it should be entrusted in the custody of banks.   </w:t>
      </w:r>
    </w:p>
    <w:p>
      <w:pPr>
        <w:pStyle w:val="Normal"/>
        <w:rPr>
          <w:lang w:val="en-US"/>
        </w:rPr>
      </w:pPr>
      <w:r>
        <w:rPr>
          <w:lang w:val="en-US"/>
        </w:rPr>
      </w:r>
    </w:p>
    <w:p>
      <w:pPr>
        <w:pStyle w:val="Normal"/>
        <w:jc w:val="both"/>
        <w:rPr>
          <w:lang w:val="en-US"/>
        </w:rPr>
      </w:pPr>
      <w:r>
        <w:rPr>
          <w:lang w:val="en-US"/>
        </w:rPr>
        <w:t xml:space="preserve">It is mandatory for investment intermediaries and banks to participate in FCIS in all cases where they hold, administer or manage cash and/or financial instruments of clients and for whom due to such reason liabilities vis-à-vis clients may arise. In all such cases they pay contributions to FCIS.    </w:t>
      </w:r>
    </w:p>
    <w:p>
      <w:pPr>
        <w:pStyle w:val="Normal"/>
        <w:rPr>
          <w:lang w:val="en-US"/>
        </w:rPr>
      </w:pPr>
      <w:r>
        <w:rPr>
          <w:lang w:val="en-US"/>
        </w:rPr>
      </w:r>
    </w:p>
    <w:p>
      <w:pPr>
        <w:pStyle w:val="Normal"/>
        <w:jc w:val="both"/>
        <w:rPr>
          <w:lang w:val="en-US"/>
        </w:rPr>
      </w:pPr>
      <w:r>
        <w:rPr>
          <w:lang w:val="en-US"/>
        </w:rPr>
        <w:t xml:space="preserve">The legal regime applicable to MCs contributions to FCIS is identical to that of investment intermediaries. The relevant provisions treating payment of the contributions of investment intermediaries are included in </w:t>
      </w:r>
      <w:r>
        <w:rPr/>
        <w:t>Chapter Five, Section IV of LPOS</w:t>
      </w:r>
      <w:r>
        <w:rPr>
          <w:lang w:val="en-US"/>
        </w:rPr>
        <w:t xml:space="preserve">. </w:t>
      </w:r>
    </w:p>
    <w:p>
      <w:pPr>
        <w:pStyle w:val="Normal"/>
        <w:jc w:val="both"/>
        <w:rPr/>
      </w:pPr>
      <w:r>
        <w:rPr>
          <w:lang w:val="en-US"/>
        </w:rPr>
        <w:t>According to Art. 77m, paragraph 2 of LPOS investment intermediaries pay an annual premium contribution at the rate of:</w:t>
      </w:r>
    </w:p>
    <w:p>
      <w:pPr>
        <w:pStyle w:val="Normal"/>
        <w:jc w:val="both"/>
        <w:rPr>
          <w:lang w:val="en-US"/>
        </w:rPr>
      </w:pPr>
      <w:r>
        <w:rPr>
          <w:lang w:val="en-US"/>
        </w:rPr>
        <w:t xml:space="preserve">1. up to 0.5 per cent of the total amount of the cash; and </w:t>
      </w:r>
    </w:p>
    <w:p>
      <w:pPr>
        <w:pStyle w:val="Normal"/>
        <w:jc w:val="both"/>
        <w:rPr>
          <w:lang w:val="en-US"/>
        </w:rPr>
      </w:pPr>
      <w:r>
        <w:rPr>
          <w:lang w:val="en-US"/>
        </w:rPr>
        <w:t>2. up to 0.1 per cent of the total amount of the other client assets for the preceding year, fixed on average monthly basis.</w:t>
      </w:r>
    </w:p>
    <w:p>
      <w:pPr>
        <w:pStyle w:val="Normal"/>
        <w:jc w:val="both"/>
        <w:rPr>
          <w:lang w:val="en-US"/>
        </w:rPr>
      </w:pPr>
      <w:r>
        <w:rPr>
          <w:lang w:val="en-US"/>
        </w:rPr>
        <w:t xml:space="preserve">The percentage amounts under Art. 77m, paragraph 2 LPOS for the relevant year are determined by the Management Board of FCIS within a period by 31 December of the preceding year and are equal for all investment intermediaries. </w:t>
      </w:r>
    </w:p>
    <w:p>
      <w:pPr>
        <w:pStyle w:val="Normal"/>
        <w:jc w:val="both"/>
        <w:rPr/>
      </w:pPr>
      <w:r>
        <w:rPr>
          <w:lang w:val="en-US"/>
        </w:rPr>
        <w:t>The annual premium is contributed in four equal parts within a 30-day period after the end of each quarter.</w:t>
      </w:r>
    </w:p>
    <w:p>
      <w:pPr>
        <w:pStyle w:val="Normal"/>
        <w:jc w:val="both"/>
        <w:rPr/>
      </w:pPr>
      <w:r>
        <w:rPr>
          <w:lang w:val="en-US"/>
        </w:rPr>
        <w:t xml:space="preserve">The amount of the annual premium contribution to be paid by an investment intermediary, which has obtained a license to pursue business in the relevant year, is calculated proportionately to the time period following the investment intermediary's entry, or of the change of its scope of activity, in the Commercial Register until the end of the year on the basis of the client assets as at the end of the same year, whereas the days of the year shall be 360. In this case, the contribution is paid by 31 January in the year following the year of the investment intermediary's licensing to pursue business. </w:t>
      </w:r>
    </w:p>
    <w:p>
      <w:pPr>
        <w:pStyle w:val="Normal"/>
        <w:jc w:val="both"/>
        <w:rPr>
          <w:lang w:val="en-US"/>
        </w:rPr>
      </w:pPr>
      <w:r>
        <w:rPr>
          <w:lang w:val="en-US"/>
        </w:rPr>
      </w:r>
    </w:p>
    <w:p>
      <w:pPr>
        <w:pStyle w:val="Normal"/>
        <w:jc w:val="both"/>
        <w:rPr/>
      </w:pPr>
      <w:r>
        <w:rPr>
          <w:b/>
          <w:lang w:val="en-US"/>
        </w:rPr>
        <w:t xml:space="preserve">2. What will be the impact of any new amendments to the legislation concerning investor compensation schemes? </w:t>
      </w:r>
    </w:p>
    <w:p>
      <w:pPr>
        <w:pStyle w:val="Normal"/>
        <w:jc w:val="both"/>
        <w:rPr>
          <w:b/>
          <w:b/>
          <w:lang w:val="en-US"/>
        </w:rPr>
      </w:pPr>
      <w:r>
        <w:rPr>
          <w:b/>
          <w:lang w:val="en-US"/>
        </w:rPr>
      </w:r>
    </w:p>
    <w:p>
      <w:pPr>
        <w:pStyle w:val="Normal"/>
        <w:jc w:val="both"/>
        <w:rPr/>
      </w:pPr>
      <w:r>
        <w:rPr>
          <w:lang w:val="en-US"/>
        </w:rPr>
        <w:t>Any requirements imposing new or additional financial burden on MCs will be counterproductive and will diminish their cost efficiency (in the cases of individual portfolio management and investment advice). It is even more inconceivable that MCs should pay any contributions to an investor compensation scheme for units and shares of UCITS they manage.</w:t>
      </w:r>
    </w:p>
    <w:p>
      <w:pPr>
        <w:pStyle w:val="Normal"/>
        <w:jc w:val="both"/>
        <w:rPr/>
      </w:pPr>
      <w:r>
        <w:rPr>
          <w:b/>
          <w:lang w:val="en-US"/>
        </w:rPr>
        <w:t>It is currently more important to perform a fine tuning the regulatory framework in the direction of giving more power to investment intermediaries and MCs vis-à-vis clients who fail to pay charges due for safekeeping of their assets, including the power to sell such clients’ financial instruments in order to offset payment of contributions for such assets to investor compensation schemes in the case where the clients in question have lost contact with the investment intermediary or MC and do not make payments for safekeeping of their assets., i.e. do nothing to maintain their accounts with the investment intermediary or the management company, do not pay the due fees and commissions for safekeeping.</w:t>
      </w:r>
      <w:r>
        <w:rPr>
          <w:lang w:val="en-US"/>
        </w:rPr>
        <w:t xml:space="preserve"> The investment intermediaries should also should be able to transfer client assets to a depository institution in the case of termination of the contractual relations with the client, when the client has failed to designate another investment intermediary to whom the assets could be transferred.  </w:t>
      </w:r>
    </w:p>
    <w:p>
      <w:pPr>
        <w:pStyle w:val="Normal"/>
        <w:jc w:val="both"/>
        <w:rPr>
          <w:lang w:val="en-US"/>
        </w:rPr>
      </w:pPr>
      <w:r>
        <w:rPr>
          <w:lang w:val="en-US"/>
        </w:rPr>
        <w:t xml:space="preserve">A lot more should be done in the direction of providing investment intermediaries and MCs with </w:t>
      </w:r>
      <w:r>
        <w:rPr>
          <w:b/>
          <w:lang w:val="en-US"/>
        </w:rPr>
        <w:t>flexible regulatory opportunities for qualifying certain categories of clients as professional ones</w:t>
      </w:r>
      <w:r>
        <w:rPr>
          <w:lang w:val="en-US"/>
        </w:rPr>
        <w:t xml:space="preserve"> – e.g. majority stakeholders in public companies (for the purpose of investor compensation legislation – with a stake in the company in excess of 10 % of the capital, with the inclusion of managers and directors with an equity stake in such company) should in all cases be treated as professional clients with regard to their stake in the relevant issuer. Investment intermediaries and MCs should also be able to register certain clients as professional ones in all cases where such clients meet the criteria for professional clients, but do not undertake active steps to be registered as such.    </w:t>
      </w:r>
    </w:p>
    <w:p>
      <w:pPr>
        <w:pStyle w:val="Normal"/>
        <w:jc w:val="both"/>
        <w:rPr>
          <w:lang w:val="en-US"/>
        </w:rPr>
      </w:pPr>
      <w:r>
        <w:rPr>
          <w:b/>
          <w:lang w:val="en-US"/>
        </w:rPr>
        <w:t xml:space="preserve">An issue of vital interest for MCs is the introduction of provisions in the Deposit Guarantee Schemes Directive for the protection of deposits with banks of UCITS and other collective investment schemes managed by MCs. </w:t>
      </w:r>
      <w:r>
        <w:rPr>
          <w:lang w:val="en-US"/>
        </w:rPr>
        <w:t xml:space="preserve">Introduction of such protection will be also indirect protection of the retail investors who have invested in the collective investment scheme.    </w:t>
      </w:r>
    </w:p>
    <w:p>
      <w:pPr>
        <w:pStyle w:val="Normal"/>
        <w:rPr>
          <w:lang w:val="en-US"/>
        </w:rPr>
      </w:pPr>
      <w:r>
        <w:rPr>
          <w:lang w:val="en-US"/>
        </w:rPr>
      </w:r>
    </w:p>
    <w:p>
      <w:pPr>
        <w:pStyle w:val="Normal"/>
        <w:rPr>
          <w:lang w:val="en-US"/>
        </w:rPr>
      </w:pPr>
      <w:r>
        <w:rPr>
          <w:b/>
          <w:lang w:val="en-US"/>
        </w:rPr>
        <w:t xml:space="preserve">It should be noted that currently there is no investor compensation scheme covering wrong investment advice in Bulgaria </w:t>
      </w:r>
    </w:p>
    <w:p>
      <w:pPr>
        <w:pStyle w:val="Normal"/>
        <w:jc w:val="both"/>
        <w:rPr>
          <w:lang w:val="en-US"/>
        </w:rPr>
      </w:pPr>
      <w:r>
        <w:rPr>
          <w:lang w:val="en-US"/>
        </w:rPr>
        <w:t xml:space="preserve">The introduction of such measure is not necessary and should not be undertaken. MiFID and the implementing national legal acts as well as the legislation implementing the Market Abuse Directive contain sufficient guarantees and protection for clients with regard to the provision of investment advice. This type of activity is heavily regulated by the Bulgarian Law on Markets in Financial Instruments and Ordinance No. 38 on the Requirements applicable to the Activity of Investment Intermediaries which is also applicable in part to the activity of MCs providing investment advice. The detailed regulation of the activity of the structural units for compliance and internal control and internal audit create sufficient safeguards in relation to the provision in good faith of investment advice. The cases of providing fraudulent or knowingly wrongful advice are very rare in the investment management business and they do not warrant the establishment of an investor compensation scheme for the whole sector of investment advice services specially designed to accommodate such cases and putting additional financial strain on investment intermediaries and management companies.     </w:t>
      </w:r>
    </w:p>
    <w:p>
      <w:pPr>
        <w:pStyle w:val="Normal"/>
        <w:jc w:val="both"/>
        <w:rPr/>
      </w:pPr>
      <w:r>
        <w:rPr>
          <w:b/>
          <w:lang w:val="en-US"/>
        </w:rPr>
        <w:t>It cannot be considered fair if a pool of assets formed by contributions from many MCs is designed to meet claims of clients for “bad” investment advice provided by a single MC</w:t>
      </w:r>
      <w:r>
        <w:rPr>
          <w:lang w:val="en-US"/>
        </w:rPr>
        <w:t xml:space="preserve">. Abuse by clients of their right to seek compensation may give rise to frivolous litigation and claims against such scheme or fund. An MC which is a provider of investment advice might be in a good financial position, able to meet individual claims filed in court proceedings, or have sufficient insurance covering professional liability, so participation in an investor compensation scheme including coverage of investment advice will be in most cases redund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sz w:val="28"/>
      <w:szCs w:val="20"/>
      <w:lang w:eastAsia="zh-T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TmsCyr" w:hAnsi="TmsCyr" w:cs="TmsCyr"/>
      <w:b/>
      <w:color w:val="000000"/>
      <w:sz w:val="28"/>
      <w:szCs w:val="20"/>
      <w:lang w:val="en-US"/>
    </w:rPr>
  </w:style>
  <w:style w:type="paragraph" w:styleId="TextBody">
    <w:name w:val="Body Text"/>
    <w:basedOn w:val="Normal"/>
    <w:pPr>
      <w:jc w:val="both"/>
    </w:pPr>
    <w:rPr>
      <w:sz w:val="28"/>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8:34:00Z</dcterms:created>
  <dc:creator>Aija</dc:creator>
  <dc:description/>
  <cp:keywords/>
  <dc:language>en-US</dc:language>
  <cp:lastModifiedBy>free</cp:lastModifiedBy>
  <dcterms:modified xsi:type="dcterms:W3CDTF">2009-04-08T18:52:00Z</dcterms:modified>
  <cp:revision>4</cp:revision>
  <dc:subject/>
  <dc:title>1</dc:title>
</cp:coreProperties>
</file>